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1491201722"/>
            <w:bookmarkStart w:id="1" w:name="__Fieldmark__0_1491201722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1491201722"/>
            <w:bookmarkStart w:id="3" w:name="__Fieldmark__1_1491201722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1491201722"/>
            <w:bookmarkStart w:id="5" w:name="__Fieldmark__20_149120172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